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TREATY OF WAITANGI TREASURE HUNT</w:t>
      </w:r>
    </w:p>
    <w:p>
      <w:pPr>
        <w:pStyle w:val="TextBody"/>
        <w:rPr/>
      </w:pPr>
      <w:r>
        <w:rPr>
          <w:rFonts w:cs="Calibri" w:ascii="Calibri" w:hAnsi="Calibri"/>
        </w:rPr>
        <w:t xml:space="preserve">Using the textbooks Te Hui and Te Tohu complete the treasure hunt below. You will have a time limit! </w:t>
      </w:r>
    </w:p>
    <w:p>
      <w:pPr>
        <w:pStyle w:val="TextBody"/>
        <w:rPr>
          <w:rFonts w:ascii="Calibri" w:hAnsi="Calibri" w:cs="Calibri"/>
          <w:b/>
          <w:b/>
          <w:bCs w:val="false"/>
          <w:sz w:val="32"/>
        </w:rPr>
      </w:pPr>
      <w:r>
        <w:rPr>
          <w:rFonts w:cs="Calibri" w:ascii="Calibri" w:hAnsi="Calibri"/>
          <w:b/>
          <w:bCs w:val="false"/>
          <w:sz w:val="32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3"/>
        <w:gridCol w:w="2463"/>
        <w:gridCol w:w="2463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 which year and month was the Treaty signed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many chiefs had signed the Treaty by the end of the first day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ere in NZ is Waitangi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transla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English version of the Treaty into Maori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Catholic Bishop present at the signing of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highest ranking British Official to sign the Treaty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gifts were Maori chief given for signing the Treaty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 whose residence (house) was the Treaty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ich European at the signing of the Treaty felt Maori should be given more time to understand the Treaty before signing i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many versions of the Treaty are there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entury Gothic" w:ascii="Calibri" w:hAnsi="Calibri"/>
                <w:b/>
                <w:szCs w:val="24"/>
                <w:lang w:val="en-US"/>
              </w:rPr>
              <w:t>What action by some of the chiefs led to the Treaty signing being rushed to a day earlier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e one th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aty promised Maori?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ich Maori chief signed the Treaty firs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hich statement was noted and agreed upon on the day the Treaty was signed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was one thing the Treaty gave the British government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monarch of England at the time the Treaty was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percentage of the population was Maori in 1840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id the missionaries believe about the Treaty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id Maori fear most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es ‘He iwi tahi tatou mean?”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 xml:space="preserve">TREATY OF WAITANGI TREASURE HUNT- </w:t>
      </w:r>
      <w:r>
        <w:rPr>
          <w:rFonts w:cs="Calibri" w:ascii="Calibri" w:hAnsi="Calibri"/>
          <w:b/>
          <w:i/>
          <w:sz w:val="32"/>
          <w:u w:val="single"/>
        </w:rPr>
        <w:t xml:space="preserve"> </w:t>
      </w:r>
      <w:r>
        <w:rPr>
          <w:rFonts w:cs="Calibri" w:ascii="Calibri" w:hAnsi="Calibri"/>
          <w:b/>
          <w:sz w:val="32"/>
          <w:u w:val="single"/>
        </w:rPr>
        <w:t>HINTS</w:t>
      </w:r>
    </w:p>
    <w:p>
      <w:pPr>
        <w:pStyle w:val="TextBody"/>
        <w:rPr>
          <w:rFonts w:ascii="Calibri" w:hAnsi="Calibri" w:cs="Calibri"/>
          <w:b/>
          <w:b/>
          <w:bCs w:val="false"/>
          <w:sz w:val="32"/>
          <w:u w:val="single"/>
        </w:rPr>
      </w:pPr>
      <w:r>
        <w:rPr>
          <w:rFonts w:cs="Calibri" w:ascii="Calibri" w:hAnsi="Calibri"/>
          <w:b/>
          <w:bCs w:val="false"/>
          <w:sz w:val="32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3"/>
        <w:gridCol w:w="2463"/>
        <w:gridCol w:w="2463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 which year and month was the Treaty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many chiefs had signed the Treaty by the end of the first da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ere in NZ is Waitangi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 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transla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English version of the Treaty into Maori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Hui P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Catholic Bishop present at the signing of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Hui P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highest ranking British Official to sign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gifts were Maori chief given for signing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 whose residence (house) was the Treaty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ich European at the signing of the Treaty felt Maori should be given more time to understand the Treaty before signing i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4/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many versions of the Treaty are ther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entury Gothic" w:ascii="Calibri" w:hAnsi="Calibri"/>
                <w:b/>
                <w:szCs w:val="24"/>
                <w:lang w:val="en-US"/>
              </w:rPr>
              <w:t>What action by some of the chiefs led to the Treaty signing being rushed to a day earlier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Hui P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e one th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aty promised Maori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Hui P 2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ich Maori chief signed the Treaty firs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 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ich statement was noted and agreed upon on the day the Treaty was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was one thing the Treaty gave the British governmen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Hui P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monarch of England at the time the Treaty was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Hui P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percentage of the population was Maori in 1840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Hui P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id the missionaries believe about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18, P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id Maori fear mos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es ‘He iwi tahi tatou mean?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 Tohu P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Calibri" w:ascii="Calibri" w:hAnsi="Calibri"/>
          <w:b/>
          <w:bCs w:val="false"/>
          <w:sz w:val="40"/>
          <w:szCs w:val="40"/>
        </w:rPr>
        <w:tab/>
      </w:r>
      <w:r>
        <w:rPr/>
        <w:t>ANSWERS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3"/>
        <w:gridCol w:w="2463"/>
        <w:gridCol w:w="2463"/>
      </w:tblGrid>
      <w:tr>
        <w:trPr>
          <w:trHeight w:val="26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 which year and month was the Treaty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</w:rPr>
              <w:t xml:space="preserve"> Feb 18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many chiefs had signed the Treaty by the end of the first da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ere in NZ is Waitangi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y of Islands, Northla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transla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English version of the Treaty into Maori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enry Williams and his son Edwar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Catholic Bishop present at the signing of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ishop Pompalli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highest ranking British Official to sign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tain Hobs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gifts were Maori chief given for signing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blankets and a small pouch of Tobac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 whose residence (house) was the Treaty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usby’s House at Waitan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ich European at the signing of the Treaty felt Maori should be given more time to understand the Treaty before signing i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lliam Colen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many versions of the Treaty are ther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wo – A Maori version and an English language versio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entury Gothic" w:ascii="Calibri" w:hAnsi="Calibri"/>
                <w:b/>
                <w:szCs w:val="24"/>
                <w:lang w:val="en-US"/>
              </w:rPr>
              <w:t>What action by some of the chiefs led to the Treaty signing being rushed to a day earlier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od supply dwindling, Maori starting to leav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e one th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aty promised Maori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alibri" w:hAnsi="Calibri"/>
                <w:b/>
                <w:szCs w:val="24"/>
                <w:lang w:val="en-US"/>
              </w:rPr>
              <w:t>Article 2 - that Maori lands and treasures would be protected. 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entury Gothic" w:ascii="Calibri" w:hAnsi="Calibri"/>
                <w:b/>
                <w:szCs w:val="24"/>
                <w:lang w:val="en-US"/>
              </w:rPr>
              <w:t>Article 3 - that Maori would be given the same rights and privileges as British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ich Maori chief signed the Treaty firs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ne Hek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ich statement was noted and agreed upon on the day the Treaty was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ght to practice any religion and have protec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was one thing the Treaty gave the British governmen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ule of la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as the monarch of England at the time the Treaty was signed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een Victo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percentage of the population was Maori in 1840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98%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id the missionaries believe about the Treaty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at it would protect Maori from land loss and lawlessnes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id Maori fear most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ss of la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es ‘He iwi tahi tatou mean?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 are now one peopl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This work is the intellectual property of the Otumoetai College Social Science Depart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639" w:leader="none"/>
      </w:tabs>
      <w:rPr/>
    </w:pP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FILENAME \p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/tmp/in/input.doc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639" w:leader="none"/>
      </w:tabs>
      <w:rPr/>
    </w:pP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FILENAME \p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/tmp/in/input.doc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639" w:leader="none"/>
      </w:tabs>
      <w:rPr/>
    </w:pP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FILENAME \p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/tmp/in/input.doc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0:14:00Z</dcterms:created>
  <dc:creator>. .</dc:creator>
  <dc:description/>
  <cp:keywords/>
  <dc:language>en-US</dc:language>
  <cp:lastModifiedBy>dave mann</cp:lastModifiedBy>
  <cp:lastPrinted>2017-02-17T13:23:00Z</cp:lastPrinted>
  <dcterms:modified xsi:type="dcterms:W3CDTF">2017-07-25T22:20:00Z</dcterms:modified>
  <cp:revision>25</cp:revision>
  <dc:subject/>
  <dc:title>TREATY OF WAITANGI TREASURE HUNT</dc:title>
</cp:coreProperties>
</file>